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3516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907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9548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23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