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795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033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554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315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