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  BOSTON KAYPRO USERS GROUP  (BOSKUG)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me Disk No. 3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have these and other games available soon in a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form.  But while you're waiting for thoroug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duced, why not play with some of the ones we have on h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on this disk are all command (.COM) files. 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any of them by typing its name--that is,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comes before the period--when you have the CP/M prompt (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&gt;) on the scre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: A&gt;     You type: STARLAN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, the game program will usually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(Of course, this will only work if the ga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is on the disk in the drive indicated by the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using "command files" with CP/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DOC files on Utility Disk No. 1 (BOSKUG.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, CAMEL, CHESS  and Tic-Tac-Toe (TTT) programs on this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mentioned in the first issue of The Boston Kugel. 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CAMEL game, because of a bug, ends no matter wha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when asked if you wan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.COM, as the Kugel says, will print out biorhythm char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your printer and type Control-P before you give the "B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:  A&gt;   You type: &lt;Control-P&gt; BIO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will appear on your screen when you type &lt;Control-P&gt;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r printer will begin to accompany you.)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r, BIO will display on your screen, but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 very short period for the chart, most of i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before you can se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you to type in your birthday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is format: "YYMMDD."  What you are suppos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two dates in succession, separated by a comma,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for each unit of information: year, then month, then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person born May 3, 1959, running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17, 1983, would type the following: "590503,831017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s, commas or other separators ar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.  The next question asks how long a perio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o cover ("Duration?").  Answer in days, i.e. 3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365 for a ye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.COM will generate and print out mazes.  It will pu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f you want to trace them with your fin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little silly.  Much better to turn on your pr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for BIO.  Before a maze is created, you are ask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and how high it should be.  The maximum is 40 in both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the biggest the screen will show is 24 wide by 10 h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ic-Tac-Toe programs are named TTT-2D and TTT-3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hould be obvious reasons.  Moves on the 3-D grid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ursor arrow keys.  When you get to the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type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works fine, but it is assumed that you know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Another version of this game, on Game Disk No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SKUG.305) has rules and explanations, although i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ly set up as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dditional programs on the disk are S.COM,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ill come up when the disk is booted (or when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CP/M prompt, you type "S"), and DISK, a 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secleaning" utility.  Its menu tells you more or less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, but there is more information about both of the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Utility Disk No. 1 (BOSKUG.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lie B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SKUG Co-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ptember, 1983 #how high it should be.  The maximum is 40 in both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the biggest the screen will 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