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ectory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86:</w:t>
        <w:tab/>
        <w:tab/>
        <w:t>C-compil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86:</w:t>
        <w:tab/>
        <w:tab/>
        <w:t>assembler, loader, and .com file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86:</w:t>
        <w:tab/>
        <w:t>C run-time library and inclu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the following files into some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 (on our system we use /usr/loc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86</w:t>
        <w:tab/>
        <w:tab/>
        <w:t>; shell script implements "cc" but for 8086/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86/a86</w:t>
        <w:tab/>
        <w:tab/>
        <w:t>;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86/ld86</w:t>
        <w:tab/>
        <w:t>;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86/cvt86</w:t>
        <w:tab/>
        <w:t>; .ld output to .com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86/c86</w:t>
        <w:tab/>
        <w:tab/>
        <w:t>; the C compiler (8087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86/nc86</w:t>
        <w:tab/>
        <w:t>; the C compiler (non-8087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4.1BSD program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</w:t>
        <w:tab/>
        <w:tab/>
        <w:t>; used for preparing load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ib/cpp</w:t>
        <w:tab/>
        <w:t>; C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86 script expects to find the include directory, libc.a and cr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c/Machines/8086/lib86 -- if you don't put them ther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pdate the value of the LIB variable in cc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86 is a shell script that implements a cc command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UNIX cc.  It's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8087</w:t>
        <w:tab/>
        <w:tab/>
        <w:t>use the 8087 version of the compiler and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rary.  By default, the non-8087 vers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</w:t>
        <w:tab/>
        <w:tab/>
        <w:t>run only the C preprocessor (cpp) and leav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foo.i, where foo.c w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</w:t>
        <w:tab/>
        <w:tab/>
        <w:t>do not run the assembler, leaving the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file in foo.a86, where foo.c w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</w:t>
        <w:tab/>
        <w:tab/>
        <w:t>compile, assemble, but do not create a .com file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ary file in foo.b, where foo.c w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option is not specified, "a.com" is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pecified files (uses crt0.b and libc.a to crea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will emulate the Unix environment --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sible -- under MSDOS).  "a.ld" is also created;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rkeley-format load module from which a symbol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acted using 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name</w:t>
        <w:tab/>
        <w:t>changes the name of the generated .com file to "name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lib</w:t>
        <w:tab/>
        <w:tab/>
        <w:t>specifies a directory to be searched when processing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ments during preprocessor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ymbol</w:t>
        <w:tab/>
        <w:t>Defines "symbol" to have the value 1 during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, the symbols "ibm" and "IBMDOS"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ymbol</w:t>
        <w:tab/>
        <w:t>Undefines "symbol" during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ith .c suffixes are assumed to be C source fil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e compiler, source files with .a86 suffixes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embly language source files and are fed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produces assembly language output suitable for a86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compatible with IBM/Microsoft assembly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16-bit compiler; output code does not touch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, so it is possible to have separate instruction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(see lib86/csu/crt0.a86 for the start up routine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IBM Personal computer to set up the segment regs, etc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n the .com file).  The code does use ES, which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the same value as the D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-point version of the compiler produces cod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7; the code is serviceable but not the most efficient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floats" (32-bit floating-point quantities) may be a little sha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8087 version of the compiler does not support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ie, if you don't have an 8087, you can't do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, this will get fixed in the futur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assembler produces ".b" files, they hav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mat as ".o" files under 4.1BSD -- things like nm and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and, most importantly, ld.  Using ld with the -N, -X and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see cc86 for an example) will produce a file that cvt86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nto an IBM DOS format .com file for the IBM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d86 program is a slightly modified version of the Berkeley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