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r  4 09:44:52 2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