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 4 09:44:52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info              maybe_prompt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ret               median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skip              merge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up                merge2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ec_primitives      mergef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igitize            mergeg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msof              min  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sassemble         mkdir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ump_clog           mkdirp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edit_times 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q_nocopy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rror     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xit     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p  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m1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fflush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loor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uncdef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funcset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home            popen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member          pr1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ncycs           print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get_path            print_format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get_pkgnames        process_argv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rimitives      ptcen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times           quit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vars            random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row                random_seed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has_records         randomize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elp                rdfile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istinv             rdlin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ogram           re_part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86_primitives      read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m_part             read_clog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clude             read_n   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_all         recover_file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dgen     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fo                remove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stall_struct      rena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teg               require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rp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array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func 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list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dd_record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ol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lec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dbret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edit_times T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xit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uncdef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get_addrs TO g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et_pkgna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s_array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legal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nall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nameof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open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ptcen TO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fil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nam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av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et_path TO set_v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gi64_primitives TO siz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find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ing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rim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