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59366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65119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0043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19089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