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368915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0297585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0321290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115160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234463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10793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6170319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843740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