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178449699"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711336633"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816660794"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640659867"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375495199"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911689446"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745007801"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611624158"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