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4289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659332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072669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766667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