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59966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24320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43171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04419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804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73237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008294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07452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