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271290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587801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681469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7911424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