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7082205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7761722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8341687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512360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2912762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0674102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4061134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1697657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