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2280826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6482114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9177381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6434839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