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9182074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2114642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9735257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5496289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5564677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6759251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9126544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5076594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