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4242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07082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62820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21981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