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99728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50457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80930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82249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53703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97836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03465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38565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