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May 25, 2021                                               May 25, 2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May 25, 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25, 2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