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23, 2025                                               December 2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23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23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