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37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293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057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97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