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3302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6133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3522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80024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