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6428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5100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7347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4518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