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0086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21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911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306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