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63167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83556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8995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25215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