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4266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0470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17591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18391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