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903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714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702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395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