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57159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21792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3271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87147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