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798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78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739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569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