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0731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1369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28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5659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