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2390793"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35565150"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713333944"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1056516956"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587565013"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774796598"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