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pyright (C) 1997-2004 by Dimitri van Hees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ermission to use, copy, modify, and distribute this softwar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documentation under the terms of the GNU General Public License is here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granted. No representations are made about the suitability of this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or any purpose. It is provided "as is" without express or implied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ee the GNU General Public License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ocuments produced by Doxygen are derivative works deriv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nput used in their production; they are not affected by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doxywizard_usage Doxywizard u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xywizard is a GUI front-end for creating and edi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figuration files that are used by doxyg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xywizard consists of a single executable that, when start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ps up a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in window has a number of tab field,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ach section in the configuration file. Each tab-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a number of lines, one for each configuration op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s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kind of input widget depends on the type of the configuration op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For each boolean option (those options that are answered with YE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O in the configuration file) there is a check-box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For items taking one of a fixed set of values (l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ref cfg_output_language "OUTPUT_LANGUAGE") a combo box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For items taking an integer value from a range, a spinbox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For free form string-type options there is a one line edit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For options taking a lists of strings, a one line edit field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vailable, with a `+' button to add this string to the list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 `-' button to remove the selected string from the list. T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s also a button with a circular "refresh" arrow that, when press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places the selected item in the list with the string enter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dit fiel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For file and folder entries, there are special butt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start a file dia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age html doxywizard.g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