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918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161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435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894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