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200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4366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6137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6659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