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6286479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2416932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2051744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078250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