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452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990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586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440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