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61450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28838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48305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85433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27747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75896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04236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32614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31178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76740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35639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91442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95788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67197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3022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41447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12029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75934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26251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483404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71607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51941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6368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05336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75536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