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3784835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5379472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9025477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1298380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998229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7456666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0580395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4233222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7715953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3184042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5896925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2256164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7812191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9613441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4184446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1908906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1288266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8280887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7468478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440591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7365440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1286810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