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75398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2976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97159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