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43659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56812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09669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040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78510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57105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