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96209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39636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41706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69981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10535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