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06392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27849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46659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79313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02291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35360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204697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