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8903755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791903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7193726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514125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941750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134395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18294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747086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298835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651480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69545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231694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3519429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74346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434800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851716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676117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883922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39519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9013744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576070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931654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491365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024060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973363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