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39887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49594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80309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15900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53169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38910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280416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10852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23486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11422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1508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63344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00685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10405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83089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71056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26054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04215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60800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32877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38095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98387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