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3558366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179254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0222927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