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59874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471214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1118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98088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32120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44105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