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5063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62024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97460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65186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21055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