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89349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7530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12647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60466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04964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78551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357821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