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352322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0945195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5260749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