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41643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6081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8600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14907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58833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0389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98628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11857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8118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41194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86700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72635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58326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42055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25474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6651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58697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50299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87978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17533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4530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03449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9079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52472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12067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