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26346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86332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24967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56544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00613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88096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25477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65737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82156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20869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12997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12789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408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94479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6264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01373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16392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54261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66651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551688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69365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61941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