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57571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42603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33933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61127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56785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16929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