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5120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21636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14117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74024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08027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