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82589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60327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08650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30848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16130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81705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72727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